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  <w:tab/>
        <w:tab/>
        <w:tab/>
        <w:tab/>
        <w:tab/>
        <w:t xml:space="preserve">          Zielona Góra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pieczątka jednostki 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służby medycyny pra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Z A Ś W I A D C Z E N I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 podstawie rozporządzenia Ministra Zdrowia z dnia 3 marca 2006r. w sprawie sposobu i trybu wydawania zaświadczenia lekarskiego stwierdzającego przeciwwskazania zdrowotne do wykonywania dotychczasowej pracy przez pracownicę w ciąży lub karmiącą dziecko piersią (Dz.U. Nr 42, poz.292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wierdza się u Pani.........................................................................................nr PESEL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am.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ciwwskazania zdrowotne do wykonywania dotychczasowej pracy ze względu na ciążę / karmienie dziecka piersią*, uzasadniające**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przeniesienie pracownicy do innej pracy, a jeżeli jest to niemożliwe, zwolnienie  jej na czas niezbędny z obowiązku świadczenia pracy albo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zmianę warunków pracy na dotychczas zajmowanym stanowisku pracy lub skrócenie czasu pracy lub przeniesienie pracownicy do innej pracy, a jeżeli to niemożliwe, zwolnienie jej na czas niezbędny z obowiązku świadczenia pra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22"/>
        </w:rPr>
        <w:t xml:space="preserve">*   </w:t>
      </w:r>
      <w:r>
        <w:rPr>
          <w:sz w:val="18"/>
        </w:rPr>
        <w:t>niewłaściwe skreślić</w:t>
        <w:tab/>
      </w:r>
      <w:r>
        <w:rPr>
          <w:sz w:val="22"/>
        </w:rPr>
        <w:tab/>
        <w:tab/>
        <w:tab/>
        <w:tab/>
        <w:tab/>
        <w:t>...................................................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>**  właściwe zakreślić</w:t>
        <w:tab/>
        <w:tab/>
        <w:tab/>
        <w:tab/>
        <w:tab/>
        <w:tab/>
        <w:t xml:space="preserve">    podpis lekarza medycyny pracy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.......................................</w:t>
        <w:tab/>
        <w:tab/>
        <w:tab/>
        <w:tab/>
        <w:tab/>
        <w:t xml:space="preserve">          Zielona Góra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pieczątka jednostki 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służby medycyny pra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Z A Ś W I A D C Z E N I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 podstawie rozporządzenia Ministra Zdrowia z dnia 3 marca 2006r. w sprawie sposobu i trybu wydawania zaświadczenia lekarskiego stwierdzającego przeciwwskazania zdrowotne do wykonywania dotychczasowej pracy przez pracownice w ciąży lub karmiącą dziecko piersią (Dz.U. Nr 42, poz.292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wierdza się u Pani.........................................................................................nr PESEL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.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ciwwskazania zdrowotne do wykonywania dotychczasowej pracy ze względu na ciążę / karmienie dziecka piersią*, uzasadniające**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przeniesienie pracownicy do innej pracy, a jeżeli jest to niemożliwe, zwolnienie  jej na czas niezbędny z obowiązku świadczenia pracy albo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zmianę warunków pracy na dotychczas zajmowanym stanowisku pracy lub skrócenie czasu pracy lub przeniesienie pracownicy do innej pracy, a jeżeli to niemożliwe, zwolnienie jej na czas niezbędny z obowiązku świadczenia prac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22"/>
        </w:rPr>
        <w:t xml:space="preserve">*   </w:t>
      </w:r>
      <w:r>
        <w:rPr>
          <w:sz w:val="18"/>
        </w:rPr>
        <w:t>niewłaściwe skreślić</w:t>
        <w:tab/>
      </w:r>
      <w:r>
        <w:rPr>
          <w:sz w:val="22"/>
        </w:rPr>
        <w:tab/>
        <w:tab/>
        <w:tab/>
        <w:tab/>
        <w:tab/>
        <w:t>...................................................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>**  właściwe zakreślić</w:t>
        <w:tab/>
        <w:tab/>
        <w:tab/>
        <w:tab/>
        <w:tab/>
        <w:tab/>
        <w:t xml:space="preserve">    podpis lekarza medycyny pracy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47:00Z</dcterms:created>
  <dc:creator>Danuta Skrzypińska</dc:creator>
  <dc:description/>
  <dc:language>en-US</dc:language>
  <cp:lastModifiedBy>Danuta Skrzypińska</cp:lastModifiedBy>
  <cp:lastPrinted>2006-03-21T10:03:00Z</cp:lastPrinted>
  <dcterms:modified xsi:type="dcterms:W3CDTF">2006-03-21T09:05:00Z</dcterms:modified>
  <cp:revision>6</cp:revision>
  <dc:subject/>
  <dc:title/>
</cp:coreProperties>
</file>