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</w:rPr>
      </w:pPr>
      <w:r>
        <w:rPr>
          <w:sz w:val="28"/>
        </w:rPr>
        <w:t>ZASADY KORZYSTANIA Z ZABIEGÓW REHABILITACYJNYCH</w:t>
      </w:r>
    </w:p>
    <w:p>
      <w:pPr>
        <w:pStyle w:val="TextBody"/>
        <w:rPr>
          <w:sz w:val="28"/>
        </w:rPr>
      </w:pPr>
      <w:r>
        <w:rPr>
          <w:sz w:val="28"/>
        </w:rPr>
        <w:t>W WOMP W ZIELONEJ GÓRZE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color w:val="FF0000"/>
        </w:rPr>
      </w:pPr>
      <w:r>
        <w:rPr>
          <w:color w:val="FF0000"/>
        </w:rPr>
        <w:t>I. Korzystanie z  zabiegów rehabilitacyjnych</w:t>
      </w:r>
    </w:p>
    <w:p>
      <w:pPr>
        <w:pStyle w:val="TextBody"/>
        <w:jc w:val="left"/>
        <w:rPr>
          <w:color w:val="FF0000"/>
        </w:rPr>
      </w:pPr>
      <w:r>
        <w:rPr>
          <w:color w:val="FF0000"/>
        </w:rPr>
      </w:r>
    </w:p>
    <w:p>
      <w:pPr>
        <w:pStyle w:val="TextBody"/>
        <w:jc w:val="both"/>
        <w:rPr>
          <w:b w:val="false"/>
          <w:b w:val="false"/>
          <w:bCs w:val="false"/>
          <w:color w:val="FF0000"/>
          <w:u w:val="single"/>
        </w:rPr>
      </w:pPr>
      <w:r>
        <w:rPr>
          <w:b w:val="false"/>
          <w:bCs w:val="false"/>
          <w:color w:val="FF0000"/>
          <w:u w:val="single"/>
        </w:rPr>
        <w:t>Zachęcamy Osoby, którym nie przysługują bezpłatne zabiegi rehabilitacyjne w ramach patologii zawodowej do skorzystania z zabiegów rehabilitacyjnych odpłatnie. Cennik zabiegów znajduje się poniżej.</w:t>
      </w:r>
    </w:p>
    <w:p>
      <w:pPr>
        <w:pStyle w:val="TextBody"/>
        <w:rPr>
          <w:b w:val="false"/>
          <w:b w:val="false"/>
          <w:bCs w:val="false"/>
          <w:color w:val="FF0000"/>
          <w:u w:val="single"/>
        </w:rPr>
      </w:pPr>
      <w:r>
        <w:rPr>
          <w:b w:val="false"/>
          <w:bCs w:val="false"/>
          <w:color w:val="FF0000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II. Wszystkim pacjentom przypominamy - prawo do bezpłatnych zabiegów rehabilitacyjnych w ramach</w:t>
      </w:r>
      <w:r>
        <w:rPr>
          <w:i/>
          <w:iCs/>
        </w:rPr>
        <w:t xml:space="preserve"> patologii</w:t>
      </w:r>
      <w:r>
        <w:rPr/>
        <w:t xml:space="preserve"> </w:t>
      </w:r>
      <w:r>
        <w:rPr>
          <w:i/>
          <w:iCs/>
        </w:rPr>
        <w:t>zawodowej</w:t>
      </w:r>
      <w:r>
        <w:rPr/>
        <w:t xml:space="preserve"> mają osoby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racujące (dowód aktualnego zatrudnienia)</w:t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soby, których schorzenia są następstwem wykonywanej pracy</w:t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 rozpoznaną chorobą zawodową</w:t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oszkodowani w wyniku wypadków w pracy oraz w drodze do pracy, pod warunkiem przedłożenia protokołu powypadkowego </w:t>
      </w:r>
    </w:p>
    <w:p>
      <w:pPr>
        <w:pStyle w:val="TextBody"/>
        <w:ind w:left="360" w:hanging="0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Osoby spełniające powyższe warunki mają możliwość otrzymania skierowania uprawniającego do korzystania z bezpłatnych zabiegów rehabilitacyjnych od lekarza sprawującego profilaktyczną opiekę zdrowotną nad pracownikami (lekarz specjalista medycyny pracy).</w: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Osoby posiadające skierowanie na zabiegi rehabilitacyjne od lekarzy ze specjalnością inną niż medycyna pracy, u których zdiagnozowano schorzenie wynikające z wykonywanej pracy muszą potwierdzić potrzebę rehabilitacji u lekarza medycyny pracy sprawującego opiekę medyczną nad pracownikiem.</w: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WOMP zastrzega prawo do weryfikacji skierowań przez lekarzy specjalistów zatrudnionych w WOMP w Zielonej Górze.</w: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"/>
        <w:jc w:val="both"/>
        <w:rPr>
          <w:i/>
          <w:i/>
          <w:iCs/>
        </w:rPr>
      </w:pPr>
      <w:r>
        <w:rPr>
          <w:i/>
          <w:iCs/>
        </w:rPr>
        <w:t>Wymagane dane karty zabiegowej:</w:t>
      </w:r>
    </w:p>
    <w:p>
      <w:pPr>
        <w:pStyle w:val="TextBody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-ilość i rodzaj zabiegów</w: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-informacje potwierdzająca zatrudnienie</w: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-wykonywany zawód</w: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-rodzaj schorzenia uprawniającego do korzystania z zabiegów w ramach patologii zawodowej z adnotacją „PZ”</w: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"/>
        <w:jc w:val="both"/>
        <w:rPr/>
      </w:pPr>
      <w:r>
        <w:rPr/>
        <w:t>III. Przygotowanie do zabiegów rehabilitacyjnych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</w:t>
      </w:r>
      <w:r>
        <w:rPr>
          <w:b w:val="false"/>
          <w:bCs w:val="false"/>
        </w:rPr>
        <w:t>Pacjent korzystający z zabiegów rehabilitacyjnych zobowiązany jest do posiadania: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ręcznika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buwia zmiennego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bCs w:val="false"/>
        </w:rPr>
        <w:t>odpowiedniego leku wypisanego przez lekarza kierującego, w przypadku zabiegów lekowych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3402" w:leader="none"/>
        </w:tabs>
        <w:rPr>
          <w:rFonts w:ascii="Arial" w:hAnsi="Arial" w:cs="Arial"/>
          <w:color w:val="FF0000"/>
          <w:sz w:val="28"/>
          <w:u w:val="single"/>
        </w:rPr>
      </w:pPr>
      <w:r>
        <w:rPr>
          <w:rFonts w:cs="Arial" w:ascii="Arial" w:hAnsi="Arial"/>
          <w:color w:val="FF0000"/>
          <w:sz w:val="28"/>
          <w:u w:val="single"/>
        </w:rPr>
        <w:t>CENNIK</w:t>
      </w:r>
    </w:p>
    <w:p>
      <w:pPr>
        <w:pStyle w:val="TextBody"/>
        <w:tabs>
          <w:tab w:val="clear" w:pos="708"/>
          <w:tab w:val="left" w:pos="3402" w:leader="none"/>
        </w:tabs>
        <w:rPr>
          <w:rFonts w:ascii="Arial" w:hAnsi="Arial" w:cs="Arial"/>
          <w:color w:val="FF0000"/>
          <w:sz w:val="28"/>
          <w:u w:val="single"/>
        </w:rPr>
      </w:pPr>
      <w:r>
        <w:rPr>
          <w:rFonts w:cs="Arial" w:ascii="Arial" w:hAnsi="Arial"/>
          <w:color w:val="FF0000"/>
          <w:sz w:val="28"/>
          <w:u w:val="single"/>
        </w:rPr>
      </w:r>
    </w:p>
    <w:p>
      <w:pPr>
        <w:pStyle w:val="TextBody"/>
        <w:tabs>
          <w:tab w:val="clear" w:pos="708"/>
          <w:tab w:val="left" w:pos="3402" w:leader="none"/>
        </w:tabs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 xml:space="preserve">zabiegów  rehabilitacyjnych świadczonych przez Zakład Rehabilitacji WOMP </w:t>
      </w:r>
    </w:p>
    <w:p>
      <w:pPr>
        <w:pStyle w:val="TextBody"/>
        <w:tabs>
          <w:tab w:val="clear" w:pos="708"/>
          <w:tab w:val="left" w:pos="3402" w:leader="none"/>
        </w:tabs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tbl>
      <w:tblPr>
        <w:tblW w:w="96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6480"/>
        <w:gridCol w:w="2160"/>
      </w:tblGrid>
      <w:tr>
        <w:trPr/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0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0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a zabiegu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0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zabiegu w zł.</w:t>
            </w:r>
          </w:p>
        </w:tc>
      </w:tr>
      <w:tr>
        <w:trPr/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402" w:leader="none"/>
              </w:tabs>
              <w:snapToGrid w:val="false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02" w:leader="none"/>
              </w:tabs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Alphatron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02" w:leader="none"/>
              </w:tabs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8,00</w:t>
            </w:r>
          </w:p>
        </w:tc>
      </w:tr>
      <w:tr>
        <w:trPr/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402" w:leader="none"/>
              </w:tabs>
              <w:snapToGrid w:val="false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02" w:leader="none"/>
              </w:tabs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Bicze szkockie 5 min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02" w:leader="none"/>
              </w:tabs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15,00</w:t>
            </w:r>
          </w:p>
        </w:tc>
      </w:tr>
      <w:tr>
        <w:trPr/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402" w:leader="none"/>
              </w:tabs>
              <w:snapToGrid w:val="false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02" w:leader="none"/>
              </w:tabs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Ćwiczenia emisji głosu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02" w:leader="none"/>
              </w:tabs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15,00</w:t>
            </w:r>
          </w:p>
        </w:tc>
      </w:tr>
      <w:tr>
        <w:trPr/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402" w:leader="none"/>
              </w:tabs>
              <w:snapToGrid w:val="false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02" w:leader="none"/>
              </w:tabs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Ćwiczenia oddechowe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02" w:leader="none"/>
              </w:tabs>
              <w:rPr/>
            </w:pPr>
            <w:r>
              <w:rPr>
                <w:rFonts w:cs="Arial" w:ascii="Arial" w:hAnsi="Arial"/>
                <w:bCs w:val="false"/>
                <w:sz w:val="20"/>
              </w:rPr>
              <w:t>12,00</w:t>
            </w:r>
          </w:p>
        </w:tc>
      </w:tr>
      <w:tr>
        <w:trPr/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402" w:leader="none"/>
              </w:tabs>
              <w:snapToGrid w:val="false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02" w:leader="none"/>
              </w:tabs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Diadynamik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02" w:leader="none"/>
              </w:tabs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9,00</w:t>
            </w:r>
          </w:p>
        </w:tc>
      </w:tr>
      <w:tr>
        <w:trPr/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402" w:leader="none"/>
              </w:tabs>
              <w:snapToGrid w:val="false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02" w:leader="none"/>
              </w:tabs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Diatermia krótkofalowa (DKF)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02" w:leader="none"/>
              </w:tabs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6,00</w:t>
            </w:r>
          </w:p>
        </w:tc>
      </w:tr>
      <w:tr>
        <w:trPr/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402" w:leader="none"/>
              </w:tabs>
              <w:snapToGrid w:val="false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02" w:leader="none"/>
              </w:tabs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Elektrofonoforeza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02" w:leader="none"/>
              </w:tabs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10,00</w:t>
            </w:r>
          </w:p>
        </w:tc>
      </w:tr>
      <w:tr>
        <w:trPr/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402" w:leader="none"/>
              </w:tabs>
              <w:snapToGrid w:val="false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02" w:leader="none"/>
              </w:tabs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 xml:space="preserve">Elektrostymulacja 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02" w:leader="none"/>
              </w:tabs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10,00</w:t>
            </w:r>
          </w:p>
        </w:tc>
      </w:tr>
      <w:tr>
        <w:trPr/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402" w:leader="none"/>
              </w:tabs>
              <w:snapToGrid w:val="false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02" w:leader="none"/>
              </w:tabs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Elektrostymulacja mięśni twarzy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02" w:leader="none"/>
              </w:tabs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12,00</w:t>
            </w:r>
          </w:p>
        </w:tc>
      </w:tr>
      <w:tr>
        <w:trPr/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402" w:leader="none"/>
              </w:tabs>
              <w:snapToGrid w:val="false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02" w:leader="none"/>
              </w:tabs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Galwanizacja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02" w:leader="none"/>
              </w:tabs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8,00</w:t>
            </w:r>
          </w:p>
        </w:tc>
      </w:tr>
      <w:tr>
        <w:trPr/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402" w:leader="none"/>
              </w:tabs>
              <w:snapToGrid w:val="false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02" w:leader="none"/>
              </w:tabs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Gimnastyka lecznicza indywidualna 30 min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02" w:leader="none"/>
              </w:tabs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15,00</w:t>
            </w:r>
          </w:p>
        </w:tc>
      </w:tr>
      <w:tr>
        <w:trPr/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402" w:leader="none"/>
              </w:tabs>
              <w:snapToGrid w:val="false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02" w:leader="none"/>
              </w:tabs>
              <w:rPr/>
            </w:pPr>
            <w:r>
              <w:rPr>
                <w:rFonts w:cs="Arial" w:ascii="Arial" w:hAnsi="Arial"/>
                <w:bCs w:val="false"/>
                <w:sz w:val="20"/>
              </w:rPr>
              <w:t>Gimnastyka lecznicza indywidualna 45 min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02" w:leader="none"/>
              </w:tabs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20,00</w:t>
            </w:r>
          </w:p>
        </w:tc>
      </w:tr>
      <w:tr>
        <w:trPr/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402" w:leader="none"/>
              </w:tabs>
              <w:snapToGrid w:val="false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02" w:leader="none"/>
              </w:tabs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Gimnastyka lecznicza zespołowa – 30 min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02" w:leader="none"/>
              </w:tabs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10,00</w:t>
            </w:r>
          </w:p>
        </w:tc>
      </w:tr>
      <w:tr>
        <w:trPr/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402" w:leader="none"/>
              </w:tabs>
              <w:snapToGrid w:val="false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02" w:leader="none"/>
              </w:tabs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Inhalacje solankowe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02" w:leader="none"/>
              </w:tabs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7,00</w:t>
            </w:r>
          </w:p>
        </w:tc>
      </w:tr>
      <w:tr>
        <w:trPr/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402" w:leader="none"/>
              </w:tabs>
              <w:snapToGrid w:val="false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02" w:leader="none"/>
              </w:tabs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Inhalacje solankowo-olejkowe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02" w:leader="none"/>
              </w:tabs>
              <w:rPr>
                <w:rFonts w:ascii="Arial" w:hAnsi="Arial" w:cs="Arial"/>
                <w:bCs w:val="false"/>
                <w:sz w:val="20"/>
                <w:lang w:val="de-DE"/>
              </w:rPr>
            </w:pPr>
            <w:r>
              <w:rPr>
                <w:rFonts w:cs="Arial" w:ascii="Arial" w:hAnsi="Arial"/>
                <w:bCs w:val="false"/>
                <w:sz w:val="20"/>
                <w:lang w:val="de-DE"/>
              </w:rPr>
              <w:t>7,00</w:t>
            </w:r>
          </w:p>
        </w:tc>
      </w:tr>
      <w:tr>
        <w:trPr/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402" w:leader="none"/>
              </w:tabs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 w:val="false"/>
                <w:sz w:val="20"/>
                <w:lang w:val="de-DE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02" w:leader="none"/>
              </w:tabs>
              <w:rPr>
                <w:rFonts w:ascii="Arial" w:hAnsi="Arial" w:cs="Arial"/>
                <w:bCs w:val="false"/>
                <w:sz w:val="20"/>
                <w:lang w:val="de-DE"/>
              </w:rPr>
            </w:pPr>
            <w:r>
              <w:rPr>
                <w:rFonts w:cs="Arial" w:ascii="Arial" w:hAnsi="Arial"/>
                <w:bCs w:val="false"/>
                <w:sz w:val="20"/>
                <w:lang w:val="de-DE"/>
              </w:rPr>
              <w:t>Interdyn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02" w:leader="none"/>
              </w:tabs>
              <w:rPr>
                <w:rFonts w:ascii="Arial" w:hAnsi="Arial" w:cs="Arial"/>
                <w:bCs w:val="false"/>
                <w:sz w:val="20"/>
                <w:lang w:val="de-DE"/>
              </w:rPr>
            </w:pPr>
            <w:r>
              <w:rPr>
                <w:rFonts w:cs="Arial" w:ascii="Arial" w:hAnsi="Arial"/>
                <w:bCs w:val="false"/>
                <w:sz w:val="20"/>
                <w:lang w:val="de-DE"/>
              </w:rPr>
              <w:t>9,00</w:t>
            </w:r>
          </w:p>
        </w:tc>
      </w:tr>
      <w:tr>
        <w:trPr/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402" w:leader="none"/>
              </w:tabs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 w:val="false"/>
                <w:sz w:val="20"/>
                <w:lang w:val="de-DE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02" w:leader="none"/>
              </w:tabs>
              <w:rPr>
                <w:rFonts w:ascii="Arial" w:hAnsi="Arial" w:cs="Arial"/>
                <w:bCs w:val="false"/>
                <w:sz w:val="20"/>
                <w:lang w:val="de-DE"/>
              </w:rPr>
            </w:pPr>
            <w:r>
              <w:rPr>
                <w:rFonts w:cs="Arial" w:ascii="Arial" w:hAnsi="Arial"/>
                <w:bCs w:val="false"/>
                <w:sz w:val="20"/>
                <w:lang w:val="de-DE"/>
              </w:rPr>
              <w:t>Intervac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02" w:leader="none"/>
              </w:tabs>
              <w:rPr>
                <w:rFonts w:ascii="Arial" w:hAnsi="Arial" w:cs="Arial"/>
                <w:bCs w:val="false"/>
                <w:sz w:val="20"/>
                <w:lang w:val="de-DE"/>
              </w:rPr>
            </w:pPr>
            <w:r>
              <w:rPr>
                <w:rFonts w:cs="Arial" w:ascii="Arial" w:hAnsi="Arial"/>
                <w:bCs w:val="false"/>
                <w:sz w:val="20"/>
                <w:lang w:val="de-DE"/>
              </w:rPr>
              <w:t>9,00</w:t>
            </w:r>
          </w:p>
        </w:tc>
      </w:tr>
      <w:tr>
        <w:trPr/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402" w:leader="none"/>
              </w:tabs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 w:val="false"/>
                <w:sz w:val="20"/>
                <w:lang w:val="de-DE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02" w:leader="none"/>
              </w:tabs>
              <w:rPr>
                <w:rFonts w:ascii="Arial" w:hAnsi="Arial" w:cs="Arial"/>
                <w:bCs w:val="false"/>
                <w:sz w:val="20"/>
                <w:lang w:val="de-DE"/>
              </w:rPr>
            </w:pPr>
            <w:r>
              <w:rPr>
                <w:rFonts w:cs="Arial" w:ascii="Arial" w:hAnsi="Arial"/>
                <w:bCs w:val="false"/>
                <w:sz w:val="20"/>
                <w:lang w:val="de-DE"/>
              </w:rPr>
              <w:t>Jonoforeza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02" w:leader="none"/>
              </w:tabs>
              <w:rPr>
                <w:rFonts w:ascii="Arial" w:hAnsi="Arial" w:cs="Arial"/>
                <w:bCs w:val="false"/>
                <w:sz w:val="20"/>
                <w:lang w:val="de-DE"/>
              </w:rPr>
            </w:pPr>
            <w:r>
              <w:rPr>
                <w:rFonts w:cs="Arial" w:ascii="Arial" w:hAnsi="Arial"/>
                <w:bCs w:val="false"/>
                <w:sz w:val="20"/>
                <w:lang w:val="de-DE"/>
              </w:rPr>
              <w:t>9,00</w:t>
            </w:r>
          </w:p>
        </w:tc>
      </w:tr>
      <w:tr>
        <w:trPr/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402" w:leader="none"/>
              </w:tabs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 w:val="false"/>
                <w:sz w:val="20"/>
                <w:lang w:val="de-DE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02" w:leader="none"/>
              </w:tabs>
              <w:rPr>
                <w:rFonts w:ascii="Arial" w:hAnsi="Arial" w:cs="Arial"/>
                <w:bCs w:val="false"/>
                <w:sz w:val="20"/>
                <w:lang w:val="de-DE"/>
              </w:rPr>
            </w:pPr>
            <w:r>
              <w:rPr>
                <w:rFonts w:cs="Arial" w:ascii="Arial" w:hAnsi="Arial"/>
                <w:bCs w:val="false"/>
                <w:sz w:val="20"/>
                <w:lang w:val="de-DE"/>
              </w:rPr>
              <w:t>Kapsuła Alphamassage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02" w:leader="none"/>
              </w:tabs>
              <w:rPr>
                <w:rFonts w:ascii="Arial" w:hAnsi="Arial" w:cs="Arial"/>
                <w:bCs w:val="false"/>
                <w:sz w:val="20"/>
                <w:lang w:val="de-DE"/>
              </w:rPr>
            </w:pPr>
            <w:r>
              <w:rPr>
                <w:rFonts w:cs="Arial" w:ascii="Arial" w:hAnsi="Arial"/>
                <w:bCs w:val="false"/>
                <w:sz w:val="20"/>
                <w:lang w:val="de-DE"/>
              </w:rPr>
              <w:t>15,00</w:t>
            </w:r>
          </w:p>
        </w:tc>
      </w:tr>
      <w:tr>
        <w:trPr/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402" w:leader="none"/>
              </w:tabs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 w:val="false"/>
                <w:sz w:val="20"/>
                <w:lang w:val="de-DE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02" w:leader="none"/>
              </w:tabs>
              <w:rPr>
                <w:rFonts w:ascii="Arial" w:hAnsi="Arial" w:cs="Arial"/>
                <w:bCs w:val="false"/>
                <w:sz w:val="20"/>
                <w:lang w:val="de-DE"/>
              </w:rPr>
            </w:pPr>
            <w:r>
              <w:rPr>
                <w:rFonts w:cs="Arial" w:ascii="Arial" w:hAnsi="Arial"/>
                <w:bCs w:val="false"/>
                <w:sz w:val="20"/>
                <w:lang w:val="de-DE"/>
              </w:rPr>
              <w:t>Krioterapia – 3min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02" w:leader="none"/>
              </w:tabs>
              <w:rPr>
                <w:rFonts w:ascii="Arial" w:hAnsi="Arial" w:cs="Arial"/>
                <w:bCs w:val="false"/>
                <w:sz w:val="20"/>
                <w:lang w:val="de-DE"/>
              </w:rPr>
            </w:pPr>
            <w:r>
              <w:rPr>
                <w:rFonts w:cs="Arial" w:ascii="Arial" w:hAnsi="Arial"/>
                <w:bCs w:val="false"/>
                <w:sz w:val="20"/>
                <w:lang w:val="de-DE"/>
              </w:rPr>
              <w:t>13,00</w:t>
            </w:r>
          </w:p>
        </w:tc>
      </w:tr>
      <w:tr>
        <w:trPr/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402" w:leader="none"/>
              </w:tabs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 w:val="false"/>
                <w:sz w:val="20"/>
                <w:lang w:val="de-DE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02" w:leader="none"/>
              </w:tabs>
              <w:rPr>
                <w:rFonts w:ascii="Arial" w:hAnsi="Arial" w:cs="Arial"/>
                <w:bCs w:val="false"/>
                <w:sz w:val="20"/>
                <w:lang w:val="de-DE"/>
              </w:rPr>
            </w:pPr>
            <w:r>
              <w:rPr>
                <w:rFonts w:cs="Arial" w:ascii="Arial" w:hAnsi="Arial"/>
                <w:bCs w:val="false"/>
                <w:sz w:val="20"/>
                <w:lang w:val="de-DE"/>
              </w:rPr>
              <w:t>Laser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02" w:leader="none"/>
              </w:tabs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10,00</w:t>
            </w:r>
          </w:p>
        </w:tc>
      </w:tr>
      <w:tr>
        <w:trPr/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402" w:leader="none"/>
              </w:tabs>
              <w:snapToGrid w:val="false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02" w:leader="none"/>
              </w:tabs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Masaż podwodny wężem pod ciśnieniem (20 min.)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02" w:leader="none"/>
              </w:tabs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30,00</w:t>
            </w:r>
          </w:p>
        </w:tc>
      </w:tr>
      <w:tr>
        <w:trPr/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402" w:leader="none"/>
              </w:tabs>
              <w:snapToGrid w:val="false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02" w:leader="none"/>
              </w:tabs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Masaż podwodny automatyczny i perełkowy (20 min.)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02" w:leader="none"/>
              </w:tabs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20,00</w:t>
            </w:r>
          </w:p>
        </w:tc>
      </w:tr>
      <w:tr>
        <w:trPr/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402" w:leader="none"/>
              </w:tabs>
              <w:snapToGrid w:val="false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02" w:leader="none"/>
              </w:tabs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Masaż suchy całkowity 40 min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02" w:leader="none"/>
              </w:tabs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45,00</w:t>
            </w:r>
          </w:p>
        </w:tc>
      </w:tr>
      <w:tr>
        <w:trPr/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402" w:leader="none"/>
              </w:tabs>
              <w:snapToGrid w:val="false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02" w:leader="none"/>
              </w:tabs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Masaż suchy częściowy 20min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02" w:leader="none"/>
              </w:tabs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30,00</w:t>
            </w:r>
          </w:p>
        </w:tc>
      </w:tr>
      <w:tr>
        <w:trPr/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402" w:leader="none"/>
              </w:tabs>
              <w:snapToGrid w:val="false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02" w:leader="none"/>
              </w:tabs>
              <w:jc w:val="left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 xml:space="preserve">Masaż – drenaż limfatyczny kończyn dolnych 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02" w:leader="none"/>
              </w:tabs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25,00</w:t>
            </w:r>
          </w:p>
        </w:tc>
      </w:tr>
      <w:tr>
        <w:trPr/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402" w:leader="none"/>
              </w:tabs>
              <w:snapToGrid w:val="false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02" w:leader="none"/>
              </w:tabs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Masaż – drenaż limfatyczny kończyn górnych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02" w:leader="none"/>
              </w:tabs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25,00</w:t>
            </w:r>
          </w:p>
        </w:tc>
      </w:tr>
      <w:tr>
        <w:trPr/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402" w:leader="none"/>
              </w:tabs>
              <w:snapToGrid w:val="false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02" w:leader="none"/>
              </w:tabs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Masaż – drenaż limfatyczny  jednej kończyny dolnej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02" w:leader="none"/>
              </w:tabs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15,00</w:t>
            </w:r>
          </w:p>
        </w:tc>
      </w:tr>
      <w:tr>
        <w:trPr/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402" w:leader="none"/>
              </w:tabs>
              <w:snapToGrid w:val="false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02" w:leader="none"/>
              </w:tabs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Masaż – drenaż limfatyczny  jednej kończyny górnej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02" w:leader="none"/>
              </w:tabs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15,00</w:t>
            </w:r>
          </w:p>
        </w:tc>
      </w:tr>
      <w:tr>
        <w:trPr/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402" w:leader="none"/>
              </w:tabs>
              <w:snapToGrid w:val="false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02" w:leader="none"/>
              </w:tabs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Masaż wirowy kończyn dolnych (wirówka  mała)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02" w:leader="none"/>
              </w:tabs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10,00</w:t>
            </w:r>
          </w:p>
        </w:tc>
      </w:tr>
      <w:tr>
        <w:trPr/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402" w:leader="none"/>
              </w:tabs>
              <w:snapToGrid w:val="false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02" w:leader="none"/>
              </w:tabs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Masaż wirowy kończyn dolnych (wirówka duża)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02" w:leader="none"/>
              </w:tabs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15,00</w:t>
            </w:r>
          </w:p>
        </w:tc>
      </w:tr>
      <w:tr>
        <w:trPr/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402" w:leader="none"/>
              </w:tabs>
              <w:snapToGrid w:val="false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02" w:leader="none"/>
              </w:tabs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Masaż wirowy kończyn górnych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02" w:leader="none"/>
              </w:tabs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10,00</w:t>
            </w:r>
          </w:p>
        </w:tc>
      </w:tr>
      <w:tr>
        <w:trPr/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402" w:leader="none"/>
              </w:tabs>
              <w:snapToGrid w:val="false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02" w:leader="none"/>
              </w:tabs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Parafina-żele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02" w:leader="none"/>
              </w:tabs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6,00</w:t>
            </w:r>
          </w:p>
        </w:tc>
      </w:tr>
      <w:tr>
        <w:trPr/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402" w:leader="none"/>
              </w:tabs>
              <w:snapToGrid w:val="false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02" w:leader="none"/>
              </w:tabs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Prądy Kotza (15 min.)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02" w:leader="none"/>
              </w:tabs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9,00</w:t>
            </w:r>
          </w:p>
        </w:tc>
      </w:tr>
      <w:tr>
        <w:trPr/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402" w:leader="none"/>
              </w:tabs>
              <w:snapToGrid w:val="false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02" w:leader="none"/>
              </w:tabs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Prądy Tensa (30 min.)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02" w:leader="none"/>
              </w:tabs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9,00</w:t>
            </w:r>
          </w:p>
        </w:tc>
      </w:tr>
      <w:tr>
        <w:trPr/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402" w:leader="none"/>
              </w:tabs>
              <w:snapToGrid w:val="false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02" w:leader="none"/>
              </w:tabs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Prądy Traberta (15 min.)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02" w:leader="none"/>
              </w:tabs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9,00</w:t>
            </w:r>
          </w:p>
        </w:tc>
      </w:tr>
      <w:tr>
        <w:trPr/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402" w:leader="none"/>
              </w:tabs>
              <w:snapToGrid w:val="false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02" w:leader="none"/>
              </w:tabs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 xml:space="preserve">Sauna (3 osoby minimum)   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02" w:leader="none"/>
              </w:tabs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10,00</w:t>
            </w:r>
          </w:p>
        </w:tc>
      </w:tr>
      <w:tr>
        <w:trPr/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402" w:leader="none"/>
              </w:tabs>
              <w:snapToGrid w:val="false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02" w:leader="none"/>
              </w:tabs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Sollux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02" w:leader="none"/>
              </w:tabs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6,00</w:t>
            </w:r>
          </w:p>
        </w:tc>
      </w:tr>
      <w:tr>
        <w:trPr/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402" w:leader="none"/>
              </w:tabs>
              <w:snapToGrid w:val="false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02" w:leader="none"/>
              </w:tabs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 xml:space="preserve">Terapia skojarzona 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02" w:leader="none"/>
              </w:tabs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10,00</w:t>
            </w:r>
          </w:p>
        </w:tc>
      </w:tr>
      <w:tr>
        <w:trPr/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402" w:leader="none"/>
              </w:tabs>
              <w:snapToGrid w:val="false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02" w:leader="none"/>
              </w:tabs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Terapuls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02" w:leader="none"/>
              </w:tabs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8,00</w:t>
            </w:r>
          </w:p>
        </w:tc>
      </w:tr>
      <w:tr>
        <w:trPr/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402" w:leader="none"/>
              </w:tabs>
              <w:snapToGrid w:val="false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02" w:leader="none"/>
              </w:tabs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Ultradźwięki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02" w:leader="none"/>
              </w:tabs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8,00</w:t>
            </w:r>
          </w:p>
        </w:tc>
      </w:tr>
    </w:tbl>
    <w:p>
      <w:pPr>
        <w:pStyle w:val="TextBody"/>
        <w:tabs>
          <w:tab w:val="clear" w:pos="708"/>
          <w:tab w:val="left" w:pos="3402" w:leader="none"/>
        </w:tabs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tabs>
          <w:tab w:val="clear" w:pos="708"/>
          <w:tab w:val="left" w:pos="3402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06:36:00Z</dcterms:created>
  <dc:creator>rehabilitacja</dc:creator>
  <dc:description/>
  <dc:language>en-US</dc:language>
  <cp:lastModifiedBy>Danuta Skrzypińska</cp:lastModifiedBy>
  <dcterms:modified xsi:type="dcterms:W3CDTF">2013-01-07T06:36:00Z</dcterms:modified>
  <cp:revision>2</cp:revision>
  <dc:subject/>
  <dc:title>ZASADY PRZYJĘĆ PACJENTÓW  </dc:title>
</cp:coreProperties>
</file>